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Water Iss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jectiv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ticipants will brainstorm a list of current water issues and discuss the scope and duration of these proble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Material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4 paper for participant us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lipchart paper or blackboar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pies of Water Issue Analysis Chart or Prepared Flipchart with Analysis Cha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Applicatio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ctivity 1: Current Water Issues: (15 min.)</w:t>
      </w:r>
    </w:p>
    <w:p>
      <w:pPr>
        <w:pStyle w:val="Normal"/>
        <w:rPr>
          <w:sz w:val="22"/>
        </w:rPr>
      </w:pPr>
      <w:r>
        <w:rPr>
          <w:sz w:val="22"/>
        </w:rPr>
        <w:t>Break participants into small groups of 4-5.</w:t>
      </w:r>
    </w:p>
    <w:p>
      <w:pPr>
        <w:pStyle w:val="Normal"/>
        <w:rPr>
          <w:sz w:val="22"/>
        </w:rPr>
      </w:pPr>
      <w:r>
        <w:rPr>
          <w:sz w:val="22"/>
        </w:rPr>
        <w:t xml:space="preserve">As a group, brainstorm a list of current issues related to water: (drought, pollution, acid rain, leaky faucets, over consumption, global warming, etc.) </w:t>
      </w:r>
    </w:p>
    <w:p>
      <w:pPr>
        <w:pStyle w:val="Normal"/>
        <w:rPr>
          <w:sz w:val="22"/>
        </w:rPr>
      </w:pPr>
      <w:r>
        <w:rPr>
          <w:sz w:val="22"/>
        </w:rPr>
        <w:t>Write these on flipchart pa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ve each group choose a water issue and discuss the following question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caused the problem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o is affected by the problem? (a few individuals, an entire town, the population of a country or the world, etc.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w long has the problem persisted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n the problem be resolved in the near future or will it take a long time to find a solution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ill the solution be costly? (Both in terms of money and its affect on people.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w realistic is the solution? Is it practica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n groups are ready have them share their issues and answers with the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>
          <w:u w:val="single"/>
        </w:rPr>
      </w:pPr>
      <w:r>
        <w:rPr>
          <w:u w:val="single"/>
        </w:rPr>
        <w:t>Activity 2: Discussion: (15 min.)</w:t>
      </w:r>
    </w:p>
    <w:p>
      <w:pPr>
        <w:pStyle w:val="BodyText2"/>
        <w:rPr/>
      </w:pPr>
      <w:r>
        <w:rPr/>
        <w:t>(Either distribute the following chart to each group or have it prepared on flipchart paper beforehan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ater Issues Analysis Chart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we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veral month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yea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ver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year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ver 10 year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ver 50 year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ver 100 year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ver 500 years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ividual or famil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munit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las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tion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nation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lob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sk groups to decide in which box of the chart each issue belongs based on the issue’s </w:t>
      </w:r>
      <w:r>
        <w:rPr>
          <w:b/>
          <w:sz w:val="22"/>
        </w:rPr>
        <w:t>scope</w:t>
      </w:r>
      <w:r>
        <w:rPr>
          <w:sz w:val="22"/>
        </w:rPr>
        <w:t xml:space="preserve"> (who is affected) and it’s </w:t>
      </w:r>
      <w:r>
        <w:rPr>
          <w:b/>
          <w:sz w:val="22"/>
        </w:rPr>
        <w:t>duration</w:t>
      </w:r>
      <w:r>
        <w:rPr>
          <w:sz w:val="22"/>
        </w:rPr>
        <w:t xml:space="preserve"> (how long the problem will affect those involve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>
          <w:rFonts w:eastAsia="Book Antiqua" w:cs="Book Antiqua"/>
        </w:rPr>
        <w:t xml:space="preserve"> </w:t>
      </w:r>
      <w:r>
        <w:rPr/>
        <w:t>If the participants filled out the Water Issue Analysis Chart in their groups, transfer the group findings to a master copy for all participants to se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scuss why participants categorized issues as they did. Possible discussion questions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as there any debate among the group about the scope and duration of the water issues discussed? Challenge participants to see that a single issue may vary in scope and duration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hat issues do participants think affect them the most? Why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s there a correlation between who is affected and what issues are more widely known/covered in media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 global or local issues get mentioned more frequently in the media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sk participants to rank the water related issues from least to most important. What criteria did they use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BOB</dc:creator>
  <dc:description/>
  <dc:language>en-US</dc:language>
  <cp:lastModifiedBy>BOB</cp:lastModifiedBy>
  <dcterms:modified xsi:type="dcterms:W3CDTF">2010-10-09T09:25:00Z</dcterms:modified>
  <cp:revision>1</cp:revision>
  <dc:subject/>
  <dc:title/>
</cp:coreProperties>
</file>